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Bibliography – American Revolu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2"/>
        </w:rPr>
      </w:pPr>
      <w:r>
        <w:rPr>
          <w:sz w:val="22"/>
        </w:rPr>
        <w:t>Historical Background Information</w:t>
      </w:r>
    </w:p>
    <w:p>
      <w:pPr>
        <w:pStyle w:val="Normal"/>
        <w:rPr>
          <w:sz w:val="16"/>
        </w:rPr>
      </w:pPr>
      <w:r>
        <w:rPr/>
        <w:t xml:space="preserve">Branse, J.L.(2002). </w:t>
      </w:r>
      <w:r>
        <w:rPr>
          <w:i/>
          <w:iCs/>
        </w:rPr>
        <w:t>A Day In The Life of A Colonial Soldier.</w:t>
      </w:r>
      <w:r>
        <w:rPr/>
        <w:t xml:space="preserve"> New York: Rosen Publishing Grou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Broida, M.(2006). </w:t>
      </w:r>
      <w:r>
        <w:rPr>
          <w:i/>
          <w:iCs/>
        </w:rPr>
        <w:t>Projects About The American Revolution.</w:t>
      </w:r>
      <w:r>
        <w:rPr/>
        <w:t xml:space="preserve"> New York: Marshall Cavendish Benchmar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/>
        <w:t xml:space="preserve">Burgan, M.(2005). </w:t>
      </w:r>
      <w:r>
        <w:rPr>
          <w:i/>
          <w:iCs/>
        </w:rPr>
        <w:t>Great Women of the American Revolution.</w:t>
      </w:r>
      <w:r>
        <w:rPr/>
        <w:t xml:space="preserve"> Minneapolis, Minnesota: Compass Point Book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Draper, A.S. (2001). </w:t>
      </w:r>
      <w:r>
        <w:rPr>
          <w:i/>
          <w:iCs/>
        </w:rPr>
        <w:t xml:space="preserve">The Start of the American Revolutionary War; Headlines From History Series. </w:t>
      </w:r>
      <w:r>
        <w:rPr/>
        <w:t>New York: Power Kids Press/Rosen Publishing Grou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Fleming, T. (2006). </w:t>
      </w:r>
      <w:r>
        <w:rPr>
          <w:i/>
          <w:iCs/>
        </w:rPr>
        <w:t xml:space="preserve">Everybody’s Revolution. </w:t>
      </w:r>
      <w:r>
        <w:rPr/>
        <w:t>New York (printed in Singapore):Scholastic/Byron Preiss Visual Publications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Nardo, D.(2002). </w:t>
      </w:r>
      <w:r>
        <w:rPr>
          <w:i/>
          <w:iCs/>
        </w:rPr>
        <w:t xml:space="preserve">The American Revolution. </w:t>
      </w:r>
      <w:r>
        <w:rPr/>
        <w:t>California: KidHaven Press/Gale Group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Osborne, M.P. and Boyce, N.P.(2004). </w:t>
      </w:r>
      <w:r>
        <w:rPr>
          <w:i/>
          <w:iCs/>
        </w:rPr>
        <w:t>American Revolution- Research Guide; Magic Tree House Series.</w:t>
      </w:r>
      <w:r>
        <w:rPr/>
        <w:t xml:space="preserve"> New York: Random House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Ratliff, T. (2006).</w:t>
      </w:r>
      <w:r>
        <w:rPr>
          <w:i/>
          <w:iCs/>
        </w:rPr>
        <w:t xml:space="preserve">How To Be A Revolutionary War Soldier. </w:t>
      </w:r>
      <w:r>
        <w:rPr/>
        <w:t>National Geographic/The Salariya Book Company, Ltd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iographies</w:t>
      </w:r>
    </w:p>
    <w:p>
      <w:pPr>
        <w:pStyle w:val="Normal"/>
        <w:rPr/>
      </w:pPr>
      <w:r>
        <w:rPr/>
        <w:t xml:space="preserve">Fritz, J.(1973). </w:t>
      </w:r>
      <w:r>
        <w:rPr>
          <w:i/>
          <w:iCs/>
        </w:rPr>
        <w:t xml:space="preserve">And Then What Happened, Paul Revere? </w:t>
      </w:r>
      <w:r>
        <w:rPr/>
        <w:t>New York: G.P. Putnam’s Sons/The Putnam &amp; Grosset Grou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Joseph, P.(1996).</w:t>
      </w:r>
      <w:r>
        <w:rPr>
          <w:i/>
          <w:iCs/>
        </w:rPr>
        <w:t>Benjamin Franklin.</w:t>
      </w:r>
      <w:r>
        <w:rPr/>
        <w:t xml:space="preserve"> Minneapolis, Minnesota: Abdo &amp; Daughter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Mullin, R. T. (2007). </w:t>
      </w:r>
      <w:r>
        <w:rPr>
          <w:i/>
          <w:iCs/>
        </w:rPr>
        <w:t xml:space="preserve">Thomas Jefferson, Architect of Freedom. </w:t>
      </w:r>
      <w:r>
        <w:rPr/>
        <w:t>New York: Sterling Publishing Company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ansom R.(2003). </w:t>
      </w:r>
      <w:r>
        <w:rPr>
          <w:i/>
          <w:iCs/>
        </w:rPr>
        <w:t xml:space="preserve">Martha Washington. </w:t>
      </w:r>
      <w:r>
        <w:rPr/>
        <w:t xml:space="preserve"> Minneapolis, Minnesota: Carolrhoda Books, Inc./ Lerner Publications.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  <w:t>Roberts, J. (2004).</w:t>
      </w:r>
      <w:r>
        <w:rPr>
          <w:i/>
          <w:iCs/>
        </w:rPr>
        <w:t>George Washington.</w:t>
      </w:r>
      <w:r>
        <w:rPr/>
        <w:t xml:space="preserve"> Minneapolis, Minnesota: Lerner Publications Compan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akurai, G. ( 1997). </w:t>
      </w:r>
      <w:r>
        <w:rPr>
          <w:i/>
          <w:iCs/>
        </w:rPr>
        <w:t xml:space="preserve">Paul Revere. </w:t>
      </w:r>
      <w:r>
        <w:rPr/>
        <w:t>New York: Children’s Press/ Grolier Publish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Sherrow, V. (2002). </w:t>
      </w:r>
      <w:r>
        <w:rPr>
          <w:i/>
          <w:iCs/>
        </w:rPr>
        <w:t xml:space="preserve">Thomas Jefferson. </w:t>
      </w:r>
      <w:r>
        <w:rPr/>
        <w:t>Minneapolis, Minnesota: Lerner Publications Compan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Wallner, A. (1994). </w:t>
      </w:r>
      <w:r>
        <w:rPr>
          <w:i/>
          <w:iCs/>
        </w:rPr>
        <w:t xml:space="preserve">Betsy Ross. </w:t>
      </w:r>
      <w:r>
        <w:rPr/>
        <w:t>New York: Holiday House, In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Weintraub, A. (2004). </w:t>
      </w:r>
      <w:r>
        <w:rPr>
          <w:i/>
          <w:iCs/>
        </w:rPr>
        <w:t xml:space="preserve">Read About George Washington. </w:t>
      </w:r>
      <w:r>
        <w:rPr/>
        <w:t>New Jersey: Enslow Publishers, Inc.</w:t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Reference Materials</w:t>
      </w:r>
    </w:p>
    <w:p>
      <w:pPr>
        <w:pStyle w:val="Normal"/>
        <w:rPr/>
      </w:pPr>
      <w:r>
        <w:rPr/>
        <w:t xml:space="preserve">Carter, J. (2001). </w:t>
      </w:r>
      <w:r>
        <w:rPr>
          <w:i/>
          <w:iCs/>
        </w:rPr>
        <w:t xml:space="preserve">Creating Writers – A Creative Writing Manual For Schools. </w:t>
      </w:r>
      <w:r>
        <w:rPr/>
        <w:t>New York:</w:t>
      </w:r>
      <w:r>
        <w:rPr>
          <w:i/>
          <w:iCs/>
        </w:rPr>
        <w:t xml:space="preserve"> </w:t>
      </w:r>
      <w:r>
        <w:rPr/>
        <w:t>Routledge Fal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e Knowledge Foundation. (1999). </w:t>
      </w:r>
      <w:r>
        <w:rPr>
          <w:i/>
          <w:iCs/>
        </w:rPr>
        <w:t xml:space="preserve">Core Knowledge Sequence, Content Guidelines for Grades K-8. </w:t>
      </w:r>
      <w:r>
        <w:rPr/>
        <w:t>Virginia (printed in Canada): Core Knowledge Found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tthew, K. (2006). </w:t>
      </w:r>
      <w:r>
        <w:rPr>
          <w:i/>
          <w:iCs/>
        </w:rPr>
        <w:t>Developing Better Readers and Writers Using Caldecott Books.</w:t>
      </w:r>
      <w:r>
        <w:rPr/>
        <w:t xml:space="preserve"> New York: Neal-Schuman Publishers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WREL - Northwest Regional Educational Library (2007) Oregon: website:www.nwrel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zkus, L. (2007). </w:t>
      </w:r>
      <w:r>
        <w:rPr>
          <w:i/>
          <w:iCs/>
        </w:rPr>
        <w:t xml:space="preserve">Guided Writing - Practical Lessons, Powerful Results. </w:t>
      </w:r>
      <w:r>
        <w:rPr/>
        <w:t>New Hampshire: Heinemann /Reed Elsevier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’ Day, S. (2006). </w:t>
      </w:r>
      <w:r>
        <w:rPr>
          <w:i/>
          <w:iCs/>
        </w:rPr>
        <w:t>Setting the Stage For Creative Writing.</w:t>
      </w:r>
      <w:r>
        <w:rPr/>
        <w:t xml:space="preserve"> Delaware: International Reading Associa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r>
        <w:rPr>
          <w:sz w:val="22"/>
        </w:rPr>
        <w:t>Historical Fiction</w:t>
      </w:r>
    </w:p>
    <w:p>
      <w:pPr>
        <w:pStyle w:val="Normal"/>
        <w:rPr/>
      </w:pPr>
      <w:r>
        <w:rPr/>
        <w:t xml:space="preserve">Denenberg, B. (1998). </w:t>
      </w:r>
      <w:r>
        <w:rPr>
          <w:i/>
          <w:iCs/>
        </w:rPr>
        <w:t xml:space="preserve">The Journal of William Thomas Emerson, A Revolutionary War Patriot; My Name is America Series. </w:t>
      </w:r>
      <w:r>
        <w:rPr/>
        <w:t>New York: Scholastic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bes, E.H.(1971). </w:t>
      </w:r>
      <w:r>
        <w:rPr>
          <w:i/>
          <w:iCs/>
        </w:rPr>
        <w:t>Johnny Tremain; Illustrated American Classics Series.</w:t>
      </w:r>
      <w:r>
        <w:rPr/>
        <w:t xml:space="preserve"> New York: Bantam Doubleday Dell Books for Young Readers/Bantam Doubleday Dell Publishing Group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gory, K. (2002). </w:t>
      </w:r>
      <w:r>
        <w:rPr>
          <w:i/>
          <w:iCs/>
        </w:rPr>
        <w:t xml:space="preserve">We Are Patriots, Hope’s Revolutionary War Diary; My America Series. </w:t>
      </w:r>
      <w:r>
        <w:rPr/>
        <w:t>New York: Scholastic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egory, K. (2004). </w:t>
      </w:r>
      <w:r>
        <w:rPr>
          <w:i/>
          <w:iCs/>
        </w:rPr>
        <w:t xml:space="preserve">When Freedom Comes, Hope’s Revolutionary War Diary; My America Series. </w:t>
      </w:r>
      <w:r>
        <w:rPr/>
        <w:t>New York: Scholastic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es, E.M. (2008).</w:t>
      </w:r>
      <w:r>
        <w:rPr>
          <w:i/>
          <w:iCs/>
        </w:rPr>
        <w:t xml:space="preserve"> Traitor in Williamsburg; American Girl Series.</w:t>
      </w:r>
      <w:r>
        <w:rPr/>
        <w:t xml:space="preserve"> Wisconsin: American Girl Publishing, Inc./American Girl LL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borne, M.P. (2000). </w:t>
      </w:r>
      <w:r>
        <w:rPr>
          <w:i/>
          <w:iCs/>
        </w:rPr>
        <w:t>Revolutionary War on Wednesday; Magic Tree House Series.</w:t>
      </w:r>
      <w:r>
        <w:rPr/>
        <w:t xml:space="preserve"> New York: Random House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yor, B. (1999). </w:t>
      </w:r>
      <w:r>
        <w:rPr>
          <w:i/>
          <w:iCs/>
        </w:rPr>
        <w:t xml:space="preserve">Thomas 1778: Patriots on the Run; American Adventures Series. </w:t>
      </w:r>
    </w:p>
    <w:p>
      <w:pPr>
        <w:pStyle w:val="Normal"/>
        <w:rPr/>
      </w:pPr>
      <w:r>
        <w:rPr/>
        <w:t>New York: Morrow Junior Books/Wm. Morrow Company, 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ckenbush, R. (1999). </w:t>
      </w:r>
      <w:r>
        <w:rPr>
          <w:i/>
          <w:iCs/>
        </w:rPr>
        <w:t xml:space="preserve">Daughter of Liberty. </w:t>
      </w:r>
      <w:r>
        <w:rPr/>
        <w:t>New York: Hyperion Books For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ry,C. (2001). </w:t>
      </w:r>
      <w:r>
        <w:rPr>
          <w:i/>
          <w:iCs/>
        </w:rPr>
        <w:t xml:space="preserve">The Reb and the Redcoats. </w:t>
      </w:r>
      <w:r>
        <w:rPr/>
        <w:t>North Dakota: Bethlehem Books/Ignatius 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pp, V. (1992). </w:t>
      </w:r>
      <w:r>
        <w:rPr>
          <w:i/>
          <w:iCs/>
        </w:rPr>
        <w:t xml:space="preserve">Changes For Felicity; American Girl Series. </w:t>
      </w:r>
      <w:r>
        <w:rPr/>
        <w:t>Wisconsin (printed in China): Pleasant Company Pub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pp, V. (1991). </w:t>
      </w:r>
      <w:r>
        <w:rPr>
          <w:i/>
          <w:iCs/>
        </w:rPr>
        <w:t xml:space="preserve">Felicity Learns a Lesson; American Girl Series. </w:t>
      </w:r>
      <w:r>
        <w:rPr/>
        <w:t>Wisconsin (printed in China): Pleasant Company Pub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pp, V. (1991). </w:t>
      </w:r>
      <w:r>
        <w:rPr>
          <w:i/>
          <w:iCs/>
        </w:rPr>
        <w:t>Meet Felicity; American Girl Series.</w:t>
      </w:r>
      <w:r>
        <w:rPr/>
        <w:t xml:space="preserve"> Wisconsin (printed in China): Pleasant Company Publication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1:53:00Z</dcterms:created>
  <dc:creator>Emily Micucci</dc:creator>
  <dc:description/>
  <dc:language>en-US</dc:language>
  <cp:lastModifiedBy>Emily Micucci</cp:lastModifiedBy>
  <dcterms:modified xsi:type="dcterms:W3CDTF">2008-09-07T21:56:00Z</dcterms:modified>
  <cp:revision>2</cp:revision>
  <dc:subject/>
  <dc:title>Bibliography</dc:title>
</cp:coreProperties>
</file>